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Załącznik</w:t>
      </w:r>
    </w:p>
    <w:tbl>
      <w:tblPr>
        <w:tblW w:w="4424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</w:tblGrid>
      <w:tr>
        <w:trPr/>
        <w:tc>
          <w:tcPr>
            <w:tcW w:w="4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o „REGULAMINU REKRURTACJI”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 projekcie: „Akademia seniora Gminy Kurzętnik”.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undacja „Drogowskazy”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elbark 84, 13-306 Kurzętnik</w:t>
        <w:br/>
        <w:t>e-mail: drogowskazy@op.p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sz w:val="20"/>
          <w:szCs w:val="20"/>
        </w:rPr>
        <w:t>Kurzętnik, dnia……….………………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WSTĘPNA DEKLARACJ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OBROWOLNEGO UDZIAŁU W PROJEKCIE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Akademia seniora Gminy Kurzętnik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realizowanego przez Fundację „Drogowskazy”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 Gminny Ośrodek Pomocy Społecznej w Kurzętniku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amach Rządowego Programu na Rzecz Aktywności Społecznej Osób Starszych na lata 2014-2020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u w:val="single"/>
        </w:rPr>
        <w:t>1. DANE OSOBOWE KANDYDATA/KANDYDATKI do projektu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0"/>
          <w:szCs w:val="20"/>
        </w:rPr>
        <w:t>Imię i nazwisko: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urodzenia…………………………………………..Miejsce urodzenia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0"/>
          <w:szCs w:val="20"/>
        </w:rPr>
        <w:t>Adres zamieszkania: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………………………………………………………….Telefon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tus na rynku pracy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Ja niżej podpisany/a oświadczam, że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color w:val="333333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stem zainteresowana(y) udziałem w projekcie „Akademia seniora Gminy Kurzętnik”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Zostałem/am poinformowany/a o planowanych działaniach w projekcie „Akademia seniora Gminy Kurzętnik” oraz jego współfinansowaniu ze środków Ministerstwa Rodziny, Pracy i Polityki Społecznej                          w ramach Rządowego Programu na Rzecz Aktywności Społecznej Osób Starszych na lata 2014-2020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yrażam zgodę na gromadzenie, przetwarzanie i przekazywanie moich danych osobowych zawartych w niniejszym formularzu zgodnie z Ustawą z dnia 29 sierpnia 1997r. o ochronie danych osobowych </w:t>
        <w:br/>
        <w:t>(tekst jednolity Dz. U. z 2016r. poz. 992)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 celów związanych z przeprowadzeniem procesu rekrutacji, realizacji projektu oraz w przyszłości, pod warunkiem, że nie zostanie zmieniony cel przetwarzania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</w:t>
      </w:r>
      <w:r>
        <w:rPr>
          <w:rFonts w:cs="Calibri" w:ascii="Calibri" w:hAnsi="Calibri"/>
          <w:sz w:val="16"/>
          <w:szCs w:val="16"/>
        </w:rPr>
        <w:t>.…………………………………………………………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(podpis kandydata/kandydatki)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sz w:val="20"/>
        <w:szCs w:val="20"/>
      </w:rPr>
      <w:t xml:space="preserve">Projekt: </w:t>
    </w:r>
    <w:r>
      <w:rPr>
        <w:rFonts w:cs="Calibri" w:ascii="Calibri" w:hAnsi="Calibri"/>
        <w:b/>
        <w:sz w:val="20"/>
        <w:szCs w:val="20"/>
      </w:rPr>
      <w:t>„Akademia seniora Gminy Kurzętnik”</w:t>
    </w:r>
    <w:r>
      <w:rPr>
        <w:rFonts w:cs="Calibri" w:ascii="Calibri" w:hAnsi="Calibri"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jest współfinansowany ze środków Ministerstwa Rodziny, Pracy i Polityki Społecznej                                                                                                                                       w ramach Rządowego Programu na Rzecz Aktywności Społecznej Osób Starszych na lata 2014-2020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1160" cy="6076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6116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">
    <w:name w:val="Tytu?"/>
    <w:basedOn w:val="Normal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4:00:00Z</dcterms:created>
  <dc:creator>POKL KURZETNIK</dc:creator>
  <dc:description/>
  <cp:keywords/>
  <dc:language>en-US</dc:language>
  <cp:lastModifiedBy>Dariusz Falkowski</cp:lastModifiedBy>
  <cp:lastPrinted>2015-11-05T09:20:00Z</cp:lastPrinted>
  <dcterms:modified xsi:type="dcterms:W3CDTF">2018-03-28T13:35:00Z</dcterms:modified>
  <cp:revision>24</cp:revision>
  <dc:subject/>
  <dc:title>Deklaracja chęci uczestnictwa</dc:title>
</cp:coreProperties>
</file>