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  <w:drawing>
          <wp:inline distT="0" distB="0" distL="0" distR="0">
            <wp:extent cx="5798185" cy="84709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Zał Nr 1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2"/>
          <w:szCs w:val="12"/>
        </w:rPr>
        <w:t>do Zarządzenie Nr 4/2008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2"/>
          <w:szCs w:val="12"/>
        </w:rPr>
        <w:t xml:space="preserve">z dnia 01.10.2008r 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2"/>
          <w:szCs w:val="12"/>
        </w:rPr>
        <w:t>Kierownika Ośrodka Pomocy Społecznej Gminy Kurzętnik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2"/>
          <w:szCs w:val="12"/>
        </w:rPr>
        <w:t xml:space="preserve">w sprawie wprowadzenia regulaminu organizacyjnego Klubu Integracji Społecznej 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</w:rPr>
        <w:t>w Kurzętniku „Program aktywnej integracji społecznej i zawodowej</w:t>
      </w:r>
    </w:p>
    <w:p>
      <w:pPr>
        <w:pStyle w:val="Normal"/>
        <w:autoSpaceDE w:val="false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osób zagrożonych wykluczeniem społecznym </w:t>
      </w:r>
    </w:p>
    <w:p>
      <w:pPr>
        <w:pStyle w:val="Normal"/>
        <w:autoSpaceDE w:val="false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w  gminie Kurzętnik”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Organizacyjny </w:t>
      </w:r>
    </w:p>
    <w:p>
      <w:pPr>
        <w:pStyle w:val="Normal"/>
        <w:jc w:val="center"/>
        <w:rPr/>
      </w:pPr>
      <w:r>
        <w:rPr>
          <w:b/>
        </w:rPr>
        <w:t xml:space="preserve">Klubu Integracji Społecznej w Kurzętniku </w:t>
      </w:r>
    </w:p>
    <w:p>
      <w:pPr>
        <w:pStyle w:val="Normal"/>
        <w:jc w:val="center"/>
        <w:rPr/>
      </w:pPr>
      <w:r>
        <w:rPr>
          <w:b/>
        </w:rPr>
        <w:t xml:space="preserve">dla uczestników projektu systemowego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b/>
        </w:rPr>
        <w:t>„</w:t>
      </w:r>
      <w:r>
        <w:rPr>
          <w:rFonts w:cs="Arial"/>
          <w:b/>
          <w:bCs/>
        </w:rPr>
        <w:t xml:space="preserve">Program aktywnej integracji społecznej i zawodowej osób zagrożonych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luczeniem społecznym w gminie Kurzętnik”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Klub Integracji Społecznej wykonuje zadania wynikające z ustawy z dnia 13 czerwca 2003 r. o zatrudnieniu socjalnym ( Dz. U. Nr 122, poz. 1143 z późn. zm.).</w:t>
      </w:r>
    </w:p>
    <w:p>
      <w:pPr>
        <w:pStyle w:val="Normal"/>
        <w:jc w:val="both"/>
        <w:rPr/>
      </w:pPr>
      <w:r>
        <w:rPr>
          <w:sz w:val="20"/>
          <w:szCs w:val="20"/>
        </w:rPr>
        <w:t>2. Siedzibą Klubu Integracji Społecznej są pomieszczenia w Gminnym Ośrodku Pomocy Społecznej w Kurzętniku przy   ul.Dworcowej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Terenem działania Klubu Integracji Społecznej jest Gmina Kurzętni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Nadzór merytoryczny nad działalnością Klubu Integracji Społecznej sprawuje Kierownik Gminnego Ośrodka Pomocy Społecznej w Kurzętniku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5. Pracą Klubu kieruje Koordynator projektu systemowego „</w:t>
      </w:r>
      <w:r>
        <w:rPr>
          <w:rFonts w:cs="Arial"/>
          <w:sz w:val="20"/>
          <w:szCs w:val="20"/>
        </w:rPr>
        <w:t xml:space="preserve">Program aktywnej integracji społecznej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i zawodowej osób zagrożonych wykluczeniem społecznym w gminie Kurzętnik”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Za sprawy organizacyjne Klubu Integracji Społecznej odpowiedzialny jest nowozatrudniony aspirant pracy socjalnej.  </w:t>
        <w:br/>
        <w:t>7. Klub Integracji Społecznej w Kurzętniku  jest miejscem gdzie osoby długotrwale bezrobotne i nieaktywne zawodowo, korzystające z pomocy społecznej w Gminie Kurzętnik (osoby, których szanse na rynku pracy są ograniczone ze względu na niskie kwalifikacje lub ich brak) mają szansę na odbudowanie i podtrzymanie umiejętności uczestnictwa w życiu społeczności lokalnej, a także pełnienia określonych ról społecznych w miejscu pracy,  zamieszkania lub pobytu oraz zdolności do samodzielnego świadczenia pracy na rynku pracy, podniesienia kwalifikacji.</w:t>
        <w:tab/>
        <w:br/>
        <w:t>8. W zajęciach uczestniczą tylko i wyłącznie osoby objęte projektem systemowym „</w:t>
      </w:r>
      <w:r>
        <w:rPr>
          <w:rFonts w:cs="Arial"/>
          <w:sz w:val="20"/>
          <w:szCs w:val="20"/>
        </w:rPr>
        <w:t>Program aktywnej integracji społecznej i zawodowej osób zagrożonych wykluczeniem społecznym w gminie Kurzętnik”</w:t>
      </w:r>
      <w:r>
        <w:rPr>
          <w:sz w:val="20"/>
          <w:szCs w:val="20"/>
        </w:rPr>
        <w:t>, które złożyły deklarację uczestnictwa w w/w projekcie, nazywane dalej Beneficjentami Ostatecznymi.</w:t>
        <w:br/>
        <w:t>9. Beneficjenci ostateczni zobowiązani są do uczestnictwa w wyznaczonych zajęciach, ich obecność jest rejestrowana.</w:t>
        <w:br/>
        <w:t>10. Nieobecności należy usprawiedliwiać.</w:t>
        <w:tab/>
        <w:br/>
        <w:t>11. Zabrania się przebywania na terenie Klubu Integracji Społecznej i w jego obrębie osobom postronnym.</w:t>
        <w:br/>
        <w:t>12. Na terenie Klubu Integracji Społecznej oraz w jego obrębie spożywanie napojów alkoholowych oraz innych używek jest zabronione. Niedopuszczalne jest również przychodzenie na zajęcia pod wpływem alkoholu i narkotyków.</w:t>
        <w:tab/>
        <w:t xml:space="preserve"> </w:t>
        <w:br/>
        <w:t>13. Na terenie Klubu Integracji Społecznej stanowczo zabrania się palenia papierosów, za wyjątkiem miejsca wyznaczonego do tego celu.</w:t>
        <w:tab/>
        <w:br/>
        <w:t>14. Beneficjenci ostateczni dbają o czystość i estetykę na terenie Klubu. Niszczenie mienia należącego do Klubu Integracji Społecznej jest zabronione.</w:t>
        <w:tab/>
        <w:br/>
        <w:t>15. W Klubie Integracji Społecznej Beneficjenci ostateczni mają możliwość korzystania ze środków technicznych pomocnych podczas poszukiwania pracy. Mogą również korzystać z pomocy merytorycznej - w pisaniu podań o pracę, listów motywacyjnych i CV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16. Wszystkich pracowników i uczestników Klubu Integracji Społecznej obowiązuje się do przestrzegania przepisów BHP, PPOŻ i niniejszego regulaminu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7. Pracownicy i uczestnicy KIS potwierdzają swoim podpisem przyjęcie do wiadomości i stosowanie postanowień niniejszego regulaminu. </w:t>
        <w:tab/>
      </w:r>
      <w:r>
        <w:rPr>
          <w:rFonts w:cs="Tahoma" w:ascii="Tahoma" w:hAnsi="Tahoma"/>
          <w:sz w:val="17"/>
          <w:szCs w:val="17"/>
        </w:rPr>
        <w:br/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ojekt pt. „Program aktywnej integracji społecznej i zawodowej osób zagrożonych wykluczeniem społecznym w gminie Kurzętnik”</w:t>
      </w:r>
    </w:p>
    <w:p>
      <w:pPr>
        <w:pStyle w:val="Normal"/>
        <w:autoSpaceDE w:val="false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spółfinansowany ze środków Unii Europejskiej - Europejskiego Funduszu Społecznego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14"/>
          <w:szCs w:val="14"/>
        </w:rPr>
        <w:t>w ramach Działania 7.1 Programu Operacyjnego Kapitał Ludzki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8:00Z</dcterms:created>
  <dc:creator>barbarag</dc:creator>
  <dc:description/>
  <cp:keywords/>
  <dc:language>en-US</dc:language>
  <cp:lastModifiedBy>POKL KURZETNIK</cp:lastModifiedBy>
  <cp:lastPrinted>2008-12-11T14:01:00Z</cp:lastPrinted>
  <dcterms:modified xsi:type="dcterms:W3CDTF">2008-12-11T13:01:00Z</dcterms:modified>
  <cp:revision>9</cp:revision>
  <dc:subject/>
  <dc:title>Regulamin "Klubu Integracji Społecznej" w Mszanowie </dc:title>
</cp:coreProperties>
</file>